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5.12.2011 № 42-568 «О Прогнозном плане (программе) приватизации муниципального имущества города Мурманска на 2012-2014 годы», распоряжениями комитета имущественных отношений города Мурманска </w:t>
        <w:br/>
        <w:t xml:space="preserve">от 29.08.12 № 192, от 29.10.2012 № 227, 228, 229, 230, 231,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25.12.2012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апанина, </w:t>
              <w:br/>
              <w:t>дом 22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а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уществующие ограничения  (обременения) 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8817 от 24.04.2012. Арендатор: ИП Дмитриев Г.К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11.03.2013. Предоставлено для использования под мастерскую по ремонту и обслуживанию компьютерной техники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0 000 (Один миллион четыреста шестьдесят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 000 (Сто сорок шесть тысяч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 000(Семьдесят три тысячи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2268"/>
        <w:gridCol w:w="2427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Шмидт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39/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3а/1-7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88 840 (Девятьсот восемьдесят восемь тысяч восемьсот сорок) рублей. 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884 (Девяносто восемь тысяч восемьсот восемьдесят четыре) рубля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 442 (Сорок девять тысяч четыреста сорок два) рубля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</w:t>
      </w:r>
      <w:r>
        <w:rPr/>
        <w:t xml:space="preserve">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 Тарана, дом 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1а; Б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602 000 (Четыре миллиона шестьсот две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 200 (Четыреста шестьдесят тысяч двести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0 100 (Двести тридцать тысяч сто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-Ростинское шоссе, дом 5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I/1</w:t>
            </w:r>
            <w:r>
              <w:rPr>
                <w:sz w:val="20"/>
              </w:rPr>
              <w:t>;Б/</w:t>
            </w:r>
            <w:r>
              <w:rPr>
                <w:sz w:val="20"/>
                <w:lang w:val="en-US"/>
              </w:rPr>
              <w:t>IV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8 400 (Четыреста сорок восемь тысяч четыреста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 840 (Сорок четыре тысячи восемьсот сорок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2 420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Двадцать две тысячи четыреста двадцать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</w:t>
      </w:r>
      <w:r>
        <w:rPr/>
        <w:t xml:space="preserve">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Щербакова, дом 34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/1</w:t>
            </w:r>
            <w:r>
              <w:rPr>
                <w:sz w:val="20"/>
              </w:rPr>
              <w:t>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 800 (Триста шесть тысяч восемьсот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 680 (Тридцать тысяч шестьсот восемьдеся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340 (Пятнадцать тысяч триста сорок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</w:t>
      </w:r>
      <w:r>
        <w:rPr/>
        <w:t xml:space="preserve">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Баума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32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/1</w:t>
            </w:r>
            <w:r>
              <w:rPr>
                <w:sz w:val="20"/>
              </w:rPr>
              <w:t>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 400 (Двести семьдесят одна тысяча четыреста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140 (Двадцать семь тысяч сто сорок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570 (Тринадцать тысяч пятьсот семьдесят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».</w:t>
      </w:r>
    </w:p>
    <w:p>
      <w:pPr>
        <w:pStyle w:val="TextBodyIndent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04.12.2012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10.12.2012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5.12.2012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04.12.2012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Лот № 1 выставлялся на торги 26.01.2012, 23.10.2012, аукционы были признаны несостоявшимися в связи с отсутствие заявок. </w:t>
      </w:r>
    </w:p>
    <w:p>
      <w:pPr>
        <w:pStyle w:val="Normal"/>
        <w:shd w:fill="FFFFFF" w:val="clear"/>
        <w:ind w:firstLine="540"/>
        <w:jc w:val="both"/>
        <w:rPr/>
      </w:pPr>
      <w:r>
        <w:rPr/>
        <w:t>Лот № 2 выставлялся на торги 21.08.2012, аукцион был признан несостоявшимся в связи с тем, что ни один из участников не заявил начальную цену.</w:t>
      </w:r>
    </w:p>
    <w:p>
      <w:pPr>
        <w:pStyle w:val="Normal"/>
        <w:shd w:fill="FFFFFF" w:val="clear"/>
        <w:ind w:firstLine="540"/>
        <w:jc w:val="both"/>
        <w:rPr/>
      </w:pPr>
      <w:r>
        <w:rPr/>
        <w:t>Лот № 3 выставлялся на торги 23.10.2012, аукцион был признан несостоявшимся в связи с отсутствием заявок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cs="Times New Roman"/>
      <w:sz w:val="28"/>
    </w:rPr>
  </w:style>
  <w:style w:type="character" w:styleId="Style15">
    <w:name w:val="Текст выноски Знак"/>
    <w:basedOn w:val="Style13"/>
    <w:qFormat/>
    <w:rPr>
      <w:sz w:val="0"/>
      <w:szCs w:val="0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55:00Z</dcterms:created>
  <dc:creator>Alexey</dc:creator>
  <dc:description/>
  <dc:language>en-US</dc:language>
  <cp:lastModifiedBy>Алексей</cp:lastModifiedBy>
  <cp:lastPrinted>2012-10-29T17:22:00Z</cp:lastPrinted>
  <dcterms:modified xsi:type="dcterms:W3CDTF">2012-11-12T06:55:00Z</dcterms:modified>
  <cp:revision>2</cp:revision>
  <dc:subject/>
  <dc:title>ИНФОРМАЦИОННОЕ СООБЩЕНИЕ</dc:title>
</cp:coreProperties>
</file>